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 xml:space="preserve">Hoja 2 de 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4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EESTNº8.- PROYECTO DE CONTINUIDAD PEDAGOGICA               ASIGNATURA: PROYECTO,DISEÑO Y EJECUCIÓN DE INSTALACIONES EL’ECTRICAS (Segunda entrega )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PELLIDO Y NOMBRE: PROFESOR DIAZ,CARLOS A.C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EMAIL: </w:t>
      </w:r>
      <w:hyperlink r:id="rId2">
        <w:r>
          <w:rPr>
            <w:rStyle w:val="InternetLink"/>
            <w:sz w:val="32"/>
            <w:szCs w:val="32"/>
            <w:lang w:val="pt-BR"/>
          </w:rPr>
          <w:t>cardiazmor@gmail.com</w:t>
        </w:r>
      </w:hyperlink>
    </w:p>
    <w:p>
      <w:pPr>
        <w:pStyle w:val="Normal"/>
        <w:rPr/>
      </w:pPr>
      <w:r>
        <w:rPr>
          <w:sz w:val="32"/>
          <w:szCs w:val="32"/>
          <w:lang w:val="pt-BR"/>
        </w:rPr>
        <w:t>T.E. 4623-2730        Celular:1537678047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1.-El catalogo adjunto es de la empresa CIRCUTOR de España,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Prestigiosa fabricante de transformadores y transductores de tension y corriente.Leerlo y comprenderlo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2.-Investigar por Internet y elejir los transformadores adecuados del catalogo Circutor de los siguientes casos para la medición de tension y corriente:</w:t>
      </w:r>
    </w:p>
    <w:p>
      <w:pPr>
        <w:pStyle w:val="Normal"/>
        <w:rPr/>
      </w:pPr>
      <w:r>
        <w:rPr>
          <w:sz w:val="32"/>
          <w:szCs w:val="32"/>
          <w:lang w:val="pt-BR"/>
        </w:rPr>
        <w:t>2.1.-Motor de 850 KW, factor de potencia 0,85,tensión 6,3KV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Por su puesto motor trifásico.</w:t>
      </w:r>
    </w:p>
    <w:p>
      <w:pPr>
        <w:pStyle w:val="Normal"/>
        <w:rPr/>
      </w:pPr>
      <w:r>
        <w:rPr>
          <w:sz w:val="32"/>
          <w:szCs w:val="32"/>
          <w:lang w:val="pt-BR"/>
        </w:rPr>
        <w:t>2.2-Horno eléctrico trifásico de 100KW,em configuracion estrela con alimentación de 380V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3.3.- Alimentación a transformador de 132KV,de 15MW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En cada punto realizar el circuito correspondiente.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                                                      </w:t>
      </w:r>
      <w:r>
        <w:rPr>
          <w:sz w:val="32"/>
          <w:szCs w:val="32"/>
          <w:lang w:val="pt-BR"/>
        </w:rPr>
        <w:t>Profesor Carlos A.Diaz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diazmor@g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22:56:00Z</dcterms:created>
  <dc:creator>WinuE</dc:creator>
  <dc:description/>
  <dc:language>en-US</dc:language>
  <cp:lastModifiedBy>Toshiba-User</cp:lastModifiedBy>
  <cp:lastPrinted>2017-07-03T10:53:00Z</cp:lastPrinted>
  <dcterms:modified xsi:type="dcterms:W3CDTF">2020-03-30T22:56:00Z</dcterms:modified>
  <cp:revision>2</cp:revision>
  <dc:subject/>
  <dc:title>EESTNº1</dc:title>
</cp:coreProperties>
</file>