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Hoja 1 de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ESTNº8.- PROYECTO DE CONTINUIDAD PEDAGOGICA               ASIGNATURA: CENTRALES ELECTRICAS de 6°3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ELLIDO Y NOMBRE: PROFESOR DIAZ,CARLOS A.C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EMAIL: </w:t>
      </w:r>
      <w:hyperlink r:id="rId2">
        <w:r>
          <w:rPr>
            <w:rStyle w:val="InternetLink"/>
            <w:sz w:val="32"/>
            <w:szCs w:val="32"/>
            <w:lang w:val="pt-BR"/>
          </w:rPr>
          <w:t>cardiazmor@gmail.com</w:t>
        </w:r>
      </w:hyperlink>
    </w:p>
    <w:p>
      <w:pPr>
        <w:pStyle w:val="Normal"/>
        <w:rPr/>
      </w:pPr>
      <w:r>
        <w:rPr>
          <w:sz w:val="32"/>
          <w:szCs w:val="32"/>
          <w:lang w:val="pt-BR"/>
        </w:rPr>
        <w:t>T.E. 4623-2730        Celular:153767804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-Leer detenidamente el articulo de generadores electricos y contestar las preguntas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-Leer detenidamente el archivo de Maquinas Rotantes y desarrolle la respuesta de: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1.-Explique com sus palavras como se general a C.A. trifásic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,2.-Grafique y explique cuales son las 2 formas de conectar el bobinado trifásico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-3.-Defina de que depende la velocidad de um motor asincronico o assíncrono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4.-¿Cual es el motivo por el cual el motor de 6 polos o 3 pares de polos gira a 970 R.P.M.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5.-¿Que es el par del motor asincronico y cual es el valor del par de arranque y el par máximo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6.-Expliqueme com susn palavras que es el generador sincrónico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7.-Realice lo próprio com um generador de Corriente Continu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8.-¿De que depende la velocidade de um motor jaula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-9.-¿Que parâmetros maneja el variador de velocidade de um motor jaula trifásico?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      </w:t>
      </w:r>
      <w:r>
        <w:rPr>
          <w:sz w:val="32"/>
          <w:szCs w:val="32"/>
          <w:lang w:val="pt-BR"/>
        </w:rPr>
        <w:t>Profesor Carlos A Dia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diazm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09:00Z</dcterms:created>
  <dc:creator>WinuE</dc:creator>
  <dc:description/>
  <cp:keywords/>
  <dc:language>en-US</dc:language>
  <cp:lastModifiedBy>Toshiba-User</cp:lastModifiedBy>
  <cp:lastPrinted>2017-07-03T10:53:00Z</cp:lastPrinted>
  <dcterms:modified xsi:type="dcterms:W3CDTF">2020-03-19T14:12:00Z</dcterms:modified>
  <cp:revision>3</cp:revision>
  <dc:subject/>
  <dc:title>EESTNº1</dc:title>
</cp:coreProperties>
</file>